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80" w:leader="dot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ΜΟΥΣΩΝ ΔΩΡΑ : Η ΜΟΥΣΙΚΗ ΚΑΙ/Ή Ο ΧΟΡΟΣ ΣΤΗΝ ΑΡΧΑΙΑ ΕΛΛΑΔΑ</w:t>
      </w:r>
    </w:p>
    <w:p>
      <w:pPr>
        <w:pStyle w:val="Normal"/>
        <w:tabs>
          <w:tab w:val="clear" w:pos="720"/>
          <w:tab w:val="left" w:pos="9180" w:leader="dot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711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Η Μουσική στο δημόσιο και ιδιωτικό βίο των Αρχαίων Ελλήνων 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Μουσικά όργανα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Μουσικοί Αγώνες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Μυθολογία της Μουσικής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Ο χορός στη δημόσια , θρησκευτική και ιδιωτική ζωή των Αρχαίων Ελλήνων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Ο χορός στο Θέατρο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8312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προσεγγίσουν και να γνωρίσουν το ρόλο της μουσικής και του χορού στον ιδιωτικό και δημόσιο βίο των Αρχαίων Ελλήνω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έρθουν σε επαφή με τις διάφορες εκφάνσεις της  μουσικής και του χορού στην Αρχαία Ελλάδα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γνωρίσουν αρχαία ελληνικά μουσικά όργανα αλλά και τους μουσικούς αγώνε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διερευνήσουν τη θέση της μουσικής και του χορού στη μυθολογία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διαπιστώσουν την ιδιαίτερη σημασία του χορού στο Θέατρο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ανακαλύψουν ομοιότητες και διαφορές με σήμερα και να εξάγουν συμπεράσματα για την εξέλιξη του χορού και της μουσικής στην Ελλάδα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να αναπτύξουν τρόπους σωματικής και προφορικής έκφραση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δημιουργήσουν με τη φαντασία τους και με αυτοσχεδιασμού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συνδυάσουν τη γλώσσα της Αισθητικής και Φυσικής Αγωγής με αυτήν της Θεατρικής Αγωγή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να εκφραστούν και να λειτουργήσουν δημιουργικά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συλλέξουν πληροφορίες από διαφορετικές πηγές προφορικές και γραπτέ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διασταυρώσουν τις πηγές, να συνθέσουν τα δεδομένα προκειμένου να οδηγηθούν σε συμπεράσματα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αναλάβουν πρωτοβουλίε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εργαστούν συλλογικά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τονώσουν την αυτοεκτίμησή του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καλλιεργήσουν την κριτική τους σκέψη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52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έρευνα πεδίου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έρευνα δράσ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Βιβλιοθήκε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ρχεί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Ολυμπιακό </w:t>
            </w:r>
            <w:r>
              <w:rPr>
                <w:bCs/>
                <w:sz w:val="24"/>
                <w:szCs w:val="24"/>
              </w:rPr>
              <w:t>Μουσείο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rial"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6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Ιστορία</w:t>
            </w:r>
            <w:r>
              <w:rPr>
                <w:sz w:val="24"/>
                <w:szCs w:val="24"/>
              </w:rPr>
              <w:t>: ένταξη των πληροφοριών σε ιστορικό πλαίσιο, χρήση της μουσικής και του χορού ως πηγές μελέτης για την ανθρώπινη εξέλιξη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Νέες Τεχνολογίες:</w:t>
            </w:r>
            <w:r>
              <w:rPr>
                <w:sz w:val="24"/>
                <w:szCs w:val="24"/>
              </w:rPr>
              <w:t xml:space="preserve"> για συλλογή πληροφοριών και εικόνων μέσα από το Διαδίκτυο, καταγραφή των δεδομένων, δημιουργία τράπεζας πληροφοριών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Αισθητική Αγωγή: </w:t>
            </w:r>
            <w:r>
              <w:rPr>
                <w:sz w:val="24"/>
                <w:szCs w:val="24"/>
              </w:rPr>
              <w:t>θεατρικό παιχνίδι, αυτοσχεδιασμοί, δραματοποιήσεις, σχέσεις ήχου-εικόνας και λόγου, μουσική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Φυσική Αγωγή:</w:t>
            </w:r>
            <w:r>
              <w:rPr>
                <w:sz w:val="24"/>
                <w:szCs w:val="24"/>
              </w:rPr>
              <w:t xml:space="preserve"> χορός, μουσικοκινητική, δημιουργία χορογραφίας, παιχνίδια εξοικείωσης με το χώρο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Ξένες Γλώσσες</w:t>
            </w:r>
            <w:r>
              <w:rPr>
                <w:sz w:val="24"/>
                <w:szCs w:val="24"/>
              </w:rPr>
              <w:t>: δραστηριότητες σχετικές με την επιλεγμένη θεματολογία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ΠΟΡΕΙΑ ΠΡΟΓΡΑΜΜΑΤΟΣ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000" w:hRule="exact"/>
          <w:cantSplit w:val="true"/>
        </w:trPr>
        <w:tc>
          <w:tcPr>
            <w:tcW w:w="9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2-4 μηνών: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Έρευνα και συλλογή υλικού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από βιβλιοθήκες, αρχεία, μουσεία, διαδίκτυο, Εκπαιδευτικός Φάκελος ΥΠ.ΠΟ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Ανακάλυψη της ιστορικής προέλευσης, εξέλιξης, λειτουργίας  και σημασίας της μουσικής και του χορού.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αραγωγή έργου: π.χ. Εικαστική και μουσική επένδυση κωμωδίας ή τραγωδίας, χορός/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Κατασκευή αρχαίων ελληνικών οργάνων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Έκθεση υλικού που  συλλέχτηκε.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ξιολόγηση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7:30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19:53:00Z</dcterms:modified>
  <cp:revision>3</cp:revision>
  <dc:subject/>
  <dc:title/>
</cp:coreProperties>
</file>